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Essential Belief Statement</w:t>
      </w:r>
    </w:p>
    <w:p>
      <w:pPr>
        <w:pStyle w:val="Normal"/>
        <w:spacing w:lineRule="auto" w:line="480"/>
        <w:ind w:firstLine="720"/>
        <w:rPr/>
      </w:pPr>
      <w:r>
        <w:rPr/>
        <w:t xml:space="preserve">I have been lucky enough to have experienced a wide range of teachers in the twelve schools I have attended so far; each one completely different from the other. Some teachers left indelible imprints on the person that I am today and others are barely a shadow of a face in my memory. It was one of these teachers that solidified my belief that I was meant to be a teacher. I first met her in sixth grade; her name was Mrs. Ruth Busse and she was a music teacher that soon became a friend and mentor. She continually challenged me to find who I was and to show the world, both as a person and as an entertainer. To top it all off, she was a great teacher; she had so much love and passion for what she taught that you could see it pour off of her into each of her students, inspiring them to, if not love than at least enjoy what they were studying. It was then, after watching her passionately teach for three years, that I decided teaching was what I wanted to do. There were of course other small details and other people along the way that further congealed my choice, such as job security, the ideal schedule for someone who wants to someday have children and the warm, fuzzy feelings you get when you make a difference. </w:t>
      </w:r>
    </w:p>
    <w:p>
      <w:pPr>
        <w:pStyle w:val="Normal"/>
        <w:spacing w:lineRule="auto" w:line="480"/>
        <w:ind w:firstLine="720"/>
        <w:rPr/>
      </w:pPr>
      <w:r>
        <w:rPr/>
        <w:t xml:space="preserve">As for how I ended up wanting to teach high school math, I’m still not quite sure. I loved math from elementary school until about the time I started calculus my senior year of high school – I still very much appreciate its logical applicability to real life. Algebra especially has always been a favorite area of mine; it’s applicable to almost anything and everything around you. So you can say that choosing math as my content area just added up. As for why I chose high school, I suppose my reasons are a little selfish. I feel as if in elementary schools, the teacher/student relationship is more passive; you are less likely to say that your third grade teacher made a difference in your life because you didn’t talk to him like you do to some of the high school teachers. Students have more personal problems in high school and a higher level of intelligence which combines to make stimulating and possibly important relationships. I want to make a difference and I have always felt that high school teachers have the highest likelihood of leaving a lasting impression on their students. </w:t>
      </w:r>
    </w:p>
    <w:p>
      <w:pPr>
        <w:pStyle w:val="Normal"/>
        <w:spacing w:lineRule="auto" w:line="480"/>
        <w:ind w:firstLine="720"/>
        <w:rPr/>
      </w:pPr>
      <w:r>
        <w:rPr/>
        <w:t>Ideally, I would like to hope that as a teacher I’m going be completely unbiased and fair about everything, but the truth of the matter is that I’m sure my own learning style preference will influence how I teach. However, as my learning style inventory shows, I have a diverse mixture of preferences which I hope will transfer over to the classroom. From personal experience I can say that the classrooms in which the teaching methods varied and students were given more choices were more often the classrooms that students succeeded in. Thus, I hope that I can provide that positive environment for my future students, and try to keep my mind and eyes open to the needs of their particular learning styles.</w:t>
      </w:r>
    </w:p>
    <w:p>
      <w:pPr>
        <w:pStyle w:val="Normal"/>
        <w:spacing w:lineRule="auto" w:line="480"/>
        <w:rPr/>
      </w:pPr>
      <w:r>
        <w:rPr/>
        <w:tab/>
        <w:t>I have endless fears and expectations about teaching, and it seems the closer I get to entering the classroom, the more I create. I think my biggest fears so far are the thoughts that I won’t be able to do it and I won’t enjoy it. I always set impossibly high goals and have unreasonable expectations of myself. So when I say ‘won’t be able to do it’, I’m really voicing my fears that I will inevitably fall short of my own expectations every day and become frustrated. However, I hope that because I’m anticipating such a demise, I won’t be surprised when it happens, thus lessening the frustration level. That’s probably a backwards way of thinking of things, but the line “expect the best but prepare for the worst” is ingrained into my twenty-one years of living. So I expect that I will get frustrated some days, both at myself and at the students. I expect that I will make mistakes. I expect that I will get too involved or attached to some of my students because I know that I have a soft heart for suffering teenagers. I expect that I will cry because I’m apt to do that for no reason at all. I expect some students to not like me solely due to the content of my material. I expect that regardless of how hard I try, some students will not appreciate what I’m doing or that I care. I expect a lot of things. However, I also expect that I will learn from all of these things.</w:t>
      </w:r>
    </w:p>
    <w:p>
      <w:pPr>
        <w:pStyle w:val="Normal"/>
        <w:spacing w:lineRule="auto" w:line="480"/>
        <w:ind w:firstLine="720"/>
        <w:rPr/>
      </w:pPr>
      <w:r>
        <w:rPr/>
        <w:t xml:space="preserve">The other fear I mentioned is simply that I won’t enjoy being a teacher. Some of the most memorable advice I ever got was from my sophomore English teacher, Mrs. Paradis who said “Find a job that you love; that should be your ultimate goal in life because you’re going to be doing it for a very long time, and you don’t want to waste your time being unhappy.” She was another of the many amazing teachers that graced my life, and she never missed a moment to tell her classes that she thought she had the best job because she got to ‘play’ every day. Liking what I’m going to be doing for the rest of my life is important, especially since I’m already going on my third year (of five) in the secondary education program. Time and money, unfortunately, are of the essence.  </w:t>
      </w:r>
    </w:p>
    <w:p>
      <w:pPr>
        <w:pStyle w:val="Normal"/>
        <w:spacing w:lineRule="auto" w:line="480"/>
        <w:rPr/>
      </w:pPr>
      <w:r>
        <w:rPr/>
        <w:tab/>
        <w:t xml:space="preserve">I expect that by the end of this course I will know for sure that this is or is not what I want to do with my life. I expect to learn how to run a classroom successfully from every facet. I expect this class to mentally prepare for becoming a teacher. I expect to learn about the Maine Learning Results and how to go about making sure they are covered in each content area. I expect to learn innovative ways to incorporate technology into the classroom. I expect to learn something that I’m going to use in the job and in real life. I expect to make lasting interpersonal connections. I expect a lot from this course because I have been led to believe that it is the ultimate preparation. So I expect to finish the course feeling prepared for the next step and confident in my own abilities. </w:t>
      </w:r>
    </w:p>
    <w:p>
      <w:pPr>
        <w:pStyle w:val="Normal"/>
        <w:spacing w:lineRule="auto" w:line="480"/>
        <w:ind w:firstLine="720"/>
        <w:rPr/>
      </w:pPr>
      <w:r>
        <w:rPr/>
      </w:r>
    </w:p>
    <w:p>
      <w:pPr>
        <w:pStyle w:val="Normal"/>
        <w:spacing w:lineRule="auto" w:line="480"/>
        <w:rPr/>
      </w:pPr>
      <w:r>
        <w:rPr/>
        <w:tab/>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eyanne Ouellette</w:t>
    </w:r>
  </w:p>
  <w:p>
    <w:pPr>
      <w:pStyle w:val="Header"/>
      <w:jc w:val="right"/>
      <w:rPr/>
    </w:pPr>
    <w:r>
      <w:rPr/>
      <w:t>January 29, 2008</w:t>
    </w:r>
  </w:p>
  <w:p>
    <w:pPr>
      <w:pStyle w:val="Header"/>
      <w:jc w:val="right"/>
      <w:rPr/>
    </w:pPr>
    <w:r>
      <w:rPr/>
      <w:t>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48:00Z</dcterms:created>
  <dc:creator> </dc:creator>
  <dc:description/>
  <dc:language>en-US</dc:language>
  <cp:lastModifiedBy> </cp:lastModifiedBy>
  <dcterms:modified xsi:type="dcterms:W3CDTF">2008-01-29T21:48:00Z</dcterms:modified>
  <cp:revision>2</cp:revision>
  <dc:subject/>
  <dc:title>Essential Belief Statement (20 points) Please describe your personal beliefs and experience regarding: </dc:title>
</cp:coreProperties>
</file>